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ЗЫ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проекту ГОСТ «</w:t>
        <w:tab/>
        <w:t>ГСИ. Калибровка средств измерений. Алгоритмы обработки результатов измерений и оценивания неопределенности. Пересмотр РМГ 115-2011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3366"/>
        <w:gridCol w:w="4029"/>
        <w:gridCol w:w="4029"/>
      </w:tblGrid>
      <w:tr>
        <w:trPr>
          <w:trHeight w:val="98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руктурный элемент стандар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кращенное наименование национального органа (номер письма, дата)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зиция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едложение, замечание</w:t>
            </w:r>
          </w:p>
        </w:tc>
      </w:tr>
      <w:tr>
        <w:trPr>
          <w:trHeight w:val="1644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 целом по проекту стандар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Минэкономразвития Украин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оздержаться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краина не заинтересована в применении данного стандарт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21:00Z</dcterms:created>
  <dc:creator>USER</dc:creator>
  <dc:description/>
  <cp:keywords/>
  <dc:language>en-US</dc:language>
  <cp:lastModifiedBy>User-505</cp:lastModifiedBy>
  <cp:lastPrinted>2014-03-25T12:48:00Z</cp:lastPrinted>
  <dcterms:modified xsi:type="dcterms:W3CDTF">2017-01-18T10:05:00Z</dcterms:modified>
  <cp:revision>83</cp:revision>
  <dc:subject/>
  <dc:title>ОТЗЫВ</dc:title>
</cp:coreProperties>
</file>